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６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回　三　　役　　会　　２００６年１月　３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回　常 任 理 事 会　　２００６年１月１６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回　理　　事　　会　　２００６年１月２５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　務　理　事　確認日　　２００６年１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　理　事　長　確認日　　２００６年１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lang w:eastAsia="zh-TW"/>
        </w:rPr>
        <w:t>室　　　　　長　確認日　　２００６年１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桑原　隆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魅力創造室長　　　　高荷三千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ビジョン推進委員長　　　　栗山幸太郎</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協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ind w:left="63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度社団法人札幌青年会議所　「札幌のグランドデザイン」趣意書（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社団法人札幌青年会議所　「札幌のグランドデザイン」趣意書</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pPr>
      <w:r>
        <w:rPr/>
        <w:t>３．【事業目的】</w:t>
      </w:r>
    </w:p>
    <w:p>
      <w:pPr>
        <w:pStyle w:val="Normal"/>
        <w:ind w:left="1260" w:hanging="840"/>
        <w:rPr>
          <w:rFonts w:ascii="ＭＳ ゴシック;MS Gothic" w:hAnsi="ＭＳ ゴシック;MS Gothic" w:eastAsia="ＭＳ ゴシック;MS Gothic"/>
          <w:sz w:val="21"/>
        </w:rPr>
      </w:pPr>
      <w:r>
        <w:rPr>
          <w:rFonts w:eastAsia="ＭＳ ゴシック;MS Gothic"/>
          <w:sz w:val="21"/>
        </w:rPr>
        <w:t>（対内）</w:t>
      </w:r>
      <w:r>
        <w:rPr>
          <w:rFonts w:eastAsia="ＭＳ ゴシック;MS Gothic"/>
          <w:sz w:val="21"/>
        </w:rPr>
        <w:t>｢札幌のグランドデザイン｣の必要性をメンバーに理解していただく。</w:t>
      </w:r>
    </w:p>
    <w:p>
      <w:pPr>
        <w:pStyle w:val="Normal"/>
        <w:ind w:left="126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外）｢札幌のグランドデザイン｣が市民に浸透していくきっかけと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特記事項】</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協議のポイント】</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関連団体との協働をしていく上での方向性を示すものであるかについて</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第１回三役会での意見・対応】</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事業目的を精査してください。</w:t>
      </w:r>
    </w:p>
    <w:p>
      <w:pPr>
        <w:pStyle w:val="Header"/>
        <w:tabs>
          <w:tab w:val="left" w:pos="840" w:leader="none"/>
          <w:tab w:val="center" w:pos="4252" w:leader="none"/>
          <w:tab w:val="right" w:pos="8504" w:leader="none"/>
        </w:tabs>
        <w:snapToGrid w:val="true"/>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本事業から展開される活動には、対外の方々にも多大な協力をいただくことになるので、事業目的を＜対内＞・＜対外＞に分け、より目的を明確にいたしまし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第一回常任理事会での意見・対応】</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文章の構成を再考してください。</w:t>
      </w:r>
    </w:p>
    <w:p>
      <w:pPr>
        <w:pStyle w:val="Header"/>
        <w:tabs>
          <w:tab w:val="left" w:pos="840" w:leader="none"/>
          <w:tab w:val="center" w:pos="4252" w:leader="none"/>
          <w:tab w:val="right" w:pos="8504" w:leader="none"/>
        </w:tabs>
        <w:snapToGrid w:val="true"/>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文章ならびに構成を精査いたしました。</w:t>
      </w:r>
    </w:p>
    <w:p>
      <w:pPr>
        <w:pStyle w:val="Header"/>
        <w:tabs>
          <w:tab w:val="left" w:pos="840" w:leader="none"/>
          <w:tab w:val="center" w:pos="4252" w:leader="none"/>
          <w:tab w:val="right" w:pos="8504" w:leader="none"/>
        </w:tabs>
        <w:snapToGrid w:val="true"/>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札幌のグランドデザイン｣</w:t>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趣意書</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案</w:t>
      </w:r>
      <w:r>
        <w:rPr>
          <w:rFonts w:eastAsia="ＭＳ ゴシック;MS Gothic" w:cs="ＭＳ ゴシック;MS Gothic" w:ascii="ＭＳ ゴシック;MS Gothic" w:hAnsi="ＭＳ ゴシック;MS Gothic"/>
          <w:b/>
        </w:rPr>
        <w:t>)</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代を動かす能動者として】</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社）札幌青年会議所は５４年の歴史において、時代の流れの中で真っ先に取り組まなければならない様々な問題を認識し、それを解決するため、まちの未来を更によくするために多岐にわたる運動を展開してきました。</w:t>
      </w:r>
    </w:p>
    <w:p>
      <w:pPr>
        <w:pStyle w:val="Normal"/>
        <w:ind w:first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青年経済人が集う青年会議所であるからこそ成し遂げることが出来る。その若さゆえに情熱を持ち、純粋かつ素直な気持ちで困難に立ち向かっていくことが出来る。自分たちの可能性を信じ、まっすぐに進んでいく。</w:t>
      </w:r>
    </w:p>
    <w:p>
      <w:pPr>
        <w:pStyle w:val="Normal"/>
        <w:ind w:first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私たち青年会議所はいつの時代も確固たる信念のもと歩み続けてきました。閉塞感取り巻くこの社会を変えるために、この信念に合致する、私たちだからこそ出来ることが必ずあるはずで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社）札幌青年会議所には、決めたことを必ずやり遂げるだけの組織力があります。それは、１年という限られた活動時間の中で、今、自分たちができることは何かを常に考え最良の方法を実践していくという考え方の積み重ねによって養われてきた力であります。</w:t>
      </w:r>
    </w:p>
    <w:p>
      <w:pPr>
        <w:pStyle w:val="Normal"/>
        <w:ind w:first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しかし、我々がここに掲げる「札幌のグランドデザイン」に取り組んでいくためには、今まで培ってきた組織力を基に取り組むべき運動を社会に発信し、社会全体を巻き込む運動に発展させていくための推進力を発揮する必要があります。そのためには、（社）札幌青年会議所としても新しい組織力の形成に取り組まなければならないと思います。様々な形でまちづくりに貢献してきた今までの歴史を踏襲しつつも、新しい青年会議所の姿として１つの特化した目標に向かって中長期の取り組みを可能にすることが、その新しい組織力の形成であると考えます。</w:t>
      </w:r>
    </w:p>
    <w:p>
      <w:pPr>
        <w:pStyle w:val="Normal"/>
        <w:ind w:first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長期を１０年というスパンで捉え、未来にビジョンを置き、今後のまちの発展を加速させる運動を行っていくことこそ、これまでにない新しい青年会議所のまちづくり運動として、まち、そして市民に貢献出来ることにもなるのです。また、こうした中長期の取り組みが可能になることが、（社）札幌青年会議所をいつの時代でもまちづくり運動の中心的存在とする推進力となると考えます。</w:t>
      </w:r>
    </w:p>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ちを想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今、日本は様々な分野で新しい時代への転換期を迎えています。金融業界の再編、少子高齢社会への対応、個人の便利さを追求したＩＴ分野の躍進。特にインターネットやテレビ電話の普及など、個人と個人を繋ぐための便利さを追求した分野での発展は目覚しいものがあります。</w:t>
      </w:r>
    </w:p>
    <w:p>
      <w:pPr>
        <w:pStyle w:val="Normal"/>
        <w:ind w:first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たその一方では、人と人との交わりの中で学ばなければならない道徳心や社会の常識を身につけることができないことが原因で起こる様々な事件や現象が、日々持ち上がっているのも今の日本の現状でもあります。</w:t>
      </w:r>
    </w:p>
    <w:p>
      <w:pPr>
        <w:pStyle w:val="Normal"/>
        <w:ind w:firstLine="24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rPr>
        <w:t>企業間における資金力を実力と解釈してしまいそうな競争社会のゆがみ、児童殺害などの心の病が引き起こす凶悪事件、公共事業での談合、マンションの耐震強度偽装問題など個人や企業の欲求を満たすためだけに起こっている事件を見聞きするとこれからの日本はいったいどうなっていくのだろうと不安な気持ちになります。</w:t>
      </w:r>
    </w:p>
    <w:p>
      <w:pPr>
        <w:pStyle w:val="Normal"/>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ind w:first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までのまちづくり運動は、どの分野においても経済や社会環境の発展と共に、よりそこに住む人々が便利に、そして快適に生活していけるための物質的な成果を求める傾向が強かったように感じます。</w:t>
      </w:r>
    </w:p>
    <w:p>
      <w:pPr>
        <w:pStyle w:val="Normal"/>
        <w:ind w:first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うしたまちづくり運動がまちに対し影響を与え、そこに住む人々の生活に根ざしていき現在の閉塞した社会状況に至ったと考えます。</w:t>
      </w:r>
    </w:p>
    <w:p>
      <w:pPr>
        <w:pStyle w:val="Normal"/>
        <w:ind w:first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ひとはまちを創り　まちはひとを育てる」という言葉があります。</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新しい視点でまちの未来について考えてみませんか。</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こに住む人々の心が豊かになることで　まちが豊かにな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明るい豊かな社会の実現がなされるはずです。</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pPr>
      <w:r>
        <w:rPr>
          <w:rFonts w:ascii="ＭＳ ゴシック;MS Gothic" w:hAnsi="ＭＳ ゴシック;MS Gothic" w:cs="ＭＳ ゴシック;MS Gothic" w:eastAsia="ＭＳ ゴシック;MS Gothic"/>
          <w:szCs w:val="21"/>
        </w:rPr>
        <w:t>【志の継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ィリアム・スミス・クラークは札幌・北海道の未来を担う若者にこう語りました。</w:t>
      </w:r>
    </w:p>
    <w:p>
      <w:pPr>
        <w:pStyle w:val="Normal"/>
        <w:ind w:first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青年よ、大志を抱け！それは金銭に対してでも、自己の利益に対してでもなく、また世の人間が名声と呼ぶあのむなしいものに対してでもない。人間が人間として備えていなければならぬ、あらゆることをなし遂げるために大志を抱け｣</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の歴史を紐解いた時、我々はこの言葉に必ず出会います。</w:t>
      </w:r>
    </w:p>
    <w:p>
      <w:pPr>
        <w:pStyle w:val="Normal"/>
        <w:ind w:first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の創成期に贈られたこの言葉をまちづくりの観点で言い換えると、｢札幌の未来を創造していくには、これからの時代を担っていく若者がまちづくりに対する純粋な志を抱き、その大志の時代を超えた継承が重要である｣と解釈することができます。</w:t>
      </w:r>
    </w:p>
    <w:p>
      <w:pPr>
        <w:pStyle w:val="Normal"/>
        <w:ind w:first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いつの時代でもまちづくり運動はまちの未来を想う青年たちの志により推進され続けてきました。</w:t>
      </w:r>
    </w:p>
    <w:p>
      <w:pPr>
        <w:pStyle w:val="Normal"/>
        <w:ind w:first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８６９年、北海道と改称されるのに伴い、札幌本府の建設が始まり１３７年、その歴史はまちの発展とともに、脈々と受け継がれてきたまちづくり運動に対する青年たちの志の継承により織り成されてきたので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今、私たちにできるこ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昨今、時代は行政主導型から市民主導型まちづくりへの転換期を迎えています。今までのまちづくりは行政の手によるものが多く、その運動に市民が参加するケースが大半を占めてきました。</w:t>
      </w:r>
    </w:p>
    <w:p>
      <w:pPr>
        <w:pStyle w:val="Normal"/>
        <w:ind w:first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しかし、自由な発想に基づき、かつ市民が本当に求めているまちづくりの実現には、市民参加型のまちづくりではなく、市民主導型のまちづくり運動が必要となるはずです。</w:t>
      </w:r>
    </w:p>
    <w:p>
      <w:pPr>
        <w:pStyle w:val="Normal"/>
        <w:ind w:first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なぜ「札幌のグランドデザイン」が必要なのか。それは、今を時代の転換期と捉え、これからの新しいまちづくり運動の方向性を示すことにより、１０年先の札幌のあるべき姿を市民主導で創造することこそ人々の志の継承へと繋がるからです。</w:t>
      </w:r>
    </w:p>
    <w:p>
      <w:pPr>
        <w:pStyle w:val="Normal"/>
        <w:ind w:firstLine="240"/>
        <w:rPr/>
      </w:pPr>
      <w:r>
        <w:rPr>
          <w:rFonts w:ascii="ＭＳ ゴシック;MS Gothic" w:hAnsi="ＭＳ ゴシック;MS Gothic" w:cs="ＭＳ ゴシック;MS Gothic" w:eastAsia="ＭＳ ゴシック;MS Gothic"/>
          <w:szCs w:val="21"/>
        </w:rPr>
        <w:t>まちづくりが時代や世代を超えた人々の志の継承によって織り成されるものであるならば、現在、札幌そして北海道で生活している我々が「札幌のグランドデザイン」を実践することにより夢や希望を次の世代に引き継ぐことは重要な責務であると考えます。</w:t>
      </w:r>
    </w:p>
    <w:p>
      <w:pPr>
        <w:pStyle w:val="Normal"/>
        <w:ind w:firstLine="240"/>
        <w:rPr/>
      </w:pPr>
      <w:r>
        <w:rPr>
          <w:rFonts w:ascii="ＭＳ ゴシック;MS Gothic" w:hAnsi="ＭＳ ゴシック;MS Gothic" w:cs="ＭＳ ゴシック;MS Gothic" w:eastAsia="ＭＳ ゴシック;MS Gothic"/>
          <w:szCs w:val="21"/>
        </w:rPr>
        <w:t>人の心を感じることが希薄になってきたこの疲弊した社会において、人の心と心を繋ぐことのできるまちづくり運動を展開していかなければならないのです。すなわちＪａｙｃｅｅが時代を切り開くべく立ち上がり、市民の手で「札幌のグランドデザイン」を実践し、広く推し進めていくべきであると考えます。後世に託す大きな礎を築くとともに、その礎の上にたってまちの未来について考える次の世代の人々がより壮大なまちのビジョンを持つことができるようにすること、現状に満足することなく、常に未来に向かって大きな第一歩を踏み出すことが出来るようにすることが、今まちで生活している我々の責務でもあるのです。</w:t>
      </w:r>
    </w:p>
    <w:p>
      <w:pPr>
        <w:pStyle w:val="Normal"/>
        <w:ind w:first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40"/>
        <w:rPr/>
      </w:pPr>
      <w:r>
        <w:rPr>
          <w:rFonts w:ascii="ＭＳ ゴシック;MS Gothic" w:hAnsi="ＭＳ ゴシック;MS Gothic" w:cs="ＭＳ ゴシック;MS Gothic" w:eastAsia="ＭＳ ゴシック;MS Gothic"/>
          <w:szCs w:val="21"/>
        </w:rPr>
        <w:t>「札幌のグランドデザイン」では中長期的な各分野の目標を定め、市民と共に取り組むべき運動を明確にします。</w:t>
      </w:r>
    </w:p>
    <w:p>
      <w:pPr>
        <w:pStyle w:val="Normal"/>
        <w:ind w:first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行政や市民活動団体と共に手を取り合って運動を展開することにより、一方通行の運動ではなく、今までにない運動の拡がりと成果を札幌のまちにもたらすことが可能となり、教育や文化や経済、観光そして交流などの各分野への影響を連鎖させ、更に新しいまちづくり運動を芽生えさせていくこととなります。</w:t>
      </w:r>
    </w:p>
    <w:p>
      <w:pPr>
        <w:pStyle w:val="Normal"/>
        <w:ind w:first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40"/>
        <w:rPr>
          <w:rFonts w:ascii="ＭＳ ゴシック;MS Gothic" w:hAnsi="ＭＳ ゴシック;MS Gothic" w:eastAsia="ＭＳ ゴシック;MS Gothic" w:cs="ＭＳ ゴシック;MS Gothic"/>
          <w:dstrike/>
          <w:szCs w:val="21"/>
        </w:rPr>
      </w:pPr>
      <w:r>
        <w:rPr>
          <w:rFonts w:ascii="ＭＳ ゴシック;MS Gothic" w:hAnsi="ＭＳ ゴシック;MS Gothic" w:cs="ＭＳ ゴシック;MS Gothic" w:eastAsia="ＭＳ ゴシック;MS Gothic"/>
          <w:szCs w:val="24"/>
        </w:rPr>
        <w:t>札幌は自然と都市機能が調和した日本を代表する都市へと発展しました。しかし、これからの札幌の未来には物質的なまちの発展ではなく、そこに生活する人々が心の拠り所としてまちを愛しつづけていけるようなこころ豊かなまちへと更に発展していくべきなのです。</w:t>
      </w:r>
    </w:p>
    <w:p>
      <w:pPr>
        <w:pStyle w:val="Normal"/>
        <w:ind w:firstLine="240"/>
        <w:rPr>
          <w:rFonts w:ascii="ＭＳ ゴシック;MS Gothic" w:hAnsi="ＭＳ ゴシック;MS Gothic" w:eastAsia="ＭＳ ゴシック;MS Gothic" w:cs="ＭＳ ゴシック;MS Gothic"/>
          <w:dstrike/>
          <w:szCs w:val="21"/>
        </w:rPr>
      </w:pPr>
      <w:r>
        <w:rPr>
          <w:rFonts w:eastAsia="ＭＳ ゴシック;MS Gothic" w:cs="ＭＳ ゴシック;MS Gothic" w:ascii="ＭＳ ゴシック;MS Gothic" w:hAnsi="ＭＳ ゴシック;MS Gothic"/>
          <w:dstrike/>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のグランドデザイン｣の実現へ向けて】</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現在、札幌で生活している人々は１８７万人です。わたしたちにはそれぞれ自分の将来についての夢や希望を持っているように愛するまち札幌に対しても夢や希望を一人ひとりが持っているはずです。その一つ一つの夢や希望を携え、未来へと続く道を切り拓いていき、１０年という長い歳月をかけて完成した道の先にすべての人の思いが集まった夢の結晶が出来上がればどんなにすばらしいことでしょう。それはきっとその先も大きな夢と希望に溢れた素敵な夢の結晶として残っていき、その時代において、まちづくり運動に携わっている人々の志と共に継承されていくはずです。</w:t>
      </w:r>
    </w:p>
    <w:p>
      <w:pPr>
        <w:pStyle w:val="Normal"/>
        <w:ind w:first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求められているのは実現へ向け力強く歩みだす決断と行動力です。観光都市としての新たな観光資源の創出、環境に配慮し、高齢化社会を意識した社会に対し市民が対応しやすい制度の充実、自分のまちが世界に憧れられるようなまちになる為には、向かい合わなければならない現実がたくさんあります。そして、何よりも夢に向かって道を切り拓いていく為に、共に手を取り合い、前に進んでくれる仲間が必要です。私たち一人ひとりでは成し得ないまちの未来に対する夢や希望を共に分かち合い、自分たちのまちの未来は自分たちで創りあげていかなければならないのです。</w:t>
      </w:r>
    </w:p>
    <w:p>
      <w:pPr>
        <w:pStyle w:val="Normal"/>
        <w:ind w:first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のまちの未来に対する想いは札幌だけに留まらず、北海道全体にも拡がっていくに違いありません。誰もが願っている夢や希望の溢れる私たちのまちのデザインを私たちの手で一から創り上げるのです。大きな夢や希望を抱くことのできる｢札幌のグランドデザイン｣を携え、私たちは札幌のまちの歴史と伝統を重んじ、未来へ向けての高い志を胸に、今、大きな第一歩を踏み出すとともに、</w:t>
      </w:r>
      <w:r>
        <w:rPr>
          <w:rFonts w:ascii="ＭＳ ゴシック;MS Gothic" w:hAnsi="ＭＳ ゴシック;MS Gothic" w:cs="ＭＳ ゴシック;MS Gothic" w:eastAsia="ＭＳ ゴシック;MS Gothic"/>
          <w:szCs w:val="24"/>
        </w:rPr>
        <w:t>実現可能な札幌の未来像を具体的に示し、札幌の未来についてのビジョンを市民と共に明確に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type w:val="nextPage"/>
      <w:pgSz w:w="11906" w:h="16838"/>
      <w:pgMar w:left="794" w:right="794" w:gutter="0" w:header="0" w:top="794" w:footer="0" w:bottom="794"/>
      <w:pgNumType w:fmt="decimal"/>
      <w:formProt w:val="false"/>
      <w:textDirection w:val="lrTb"/>
      <w:docGrid w:type="default" w:linePitch="36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4:05:00Z</dcterms:created>
  <dc:creator>氏家　利道</dc:creator>
  <dc:description/>
  <cp:keywords/>
  <dc:language>en-US</dc:language>
  <cp:lastModifiedBy>kuriyamakoutarou</cp:lastModifiedBy>
  <cp:lastPrinted>2001-12-06T08:48:00Z</cp:lastPrinted>
  <dcterms:modified xsi:type="dcterms:W3CDTF">2006-01-19T23:39:00Z</dcterms:modified>
  <cp:revision>6</cp:revision>
  <dc:subject/>
  <dc:title>2002年度（社）札幌青年会議所</dc:title>
</cp:coreProperties>
</file>